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2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 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штампања промотивног материјала поводом реализације пројекта „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штампања промотивног материјала поводом реализације пројекта „Мала ноћна музика“,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3. годину, под редним бројем 60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исхране (ручак и вечера) за учеснике регионалног фестивала Мала ноћна музика“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укупном износу од 64.382,68 динара (са ПДВ-ом) на разделу 8 –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515, економска класификација 423 – Услуге по уговору, Извор – 06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штампања промотивног материјала поводом реализације пројекта ''Мала ноћна музика“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штампања промотивног материјала поводом реализације пројекта „Мала ноћна музик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Услуга штампања промотивног материјала поводом реализације пројекта „Мала ноћна музик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4/23-XXVI-01-III од 19. маја 2023. године да су средства у укупном износу од 64.382,68 динара (са ПДВ-ом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515, економска класификација 423 – Услуге по уговору, Извор – 06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272/23 од 17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штампања промотивног материјала поводом реализације пројекта „Мала ноћна музика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укупном износу од 64.382,68 динара (са ПДВ-ом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штампања промотивног материјала поводом реализације пројекта „Мала ноћна музика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.д. начелник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1:38:00Z</cp:lastPrinted>
  <dcterms:modified xsi:type="dcterms:W3CDTF">2023-05-19T13:16:00Z</dcterms:modified>
  <cp:revision>98</cp:revision>
  <dc:subject/>
  <dc:title>ГРАД КРАГУЈЕВАЦ</dc:title>
</cp:coreProperties>
</file>